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color w:val="333333"/>
        </w:rPr>
      </w:pPr>
      <w:r>
        <w:rPr>
          <w:color w:val="333333"/>
        </w:rPr>
        <w:t xml:space="preserve">Feierstunde am 31. Januar 2024 in </w:t>
      </w:r>
    </w:p>
    <w:p>
      <w:pPr>
        <w:pStyle w:val="Heading"/>
        <w:pBdr>
          <w:top w:val="single" w:sz="4" w:space="0" w:color="000000"/>
          <w:left w:val="single" w:sz="4" w:space="4" w:color="000000"/>
          <w:bottom w:val="single" w:sz="4" w:space="1" w:color="000000"/>
          <w:right w:val="single" w:sz="4" w:space="4" w:color="000000"/>
        </w:pBdr>
        <w:rPr>
          <w:color w:val="333333"/>
        </w:rPr>
      </w:pPr>
      <w:r>
        <w:rPr>
          <w:color w:val="333333"/>
        </w:rPr>
        <w:t>Bad Bleiberg-Nötsch</w:t>
      </w:r>
    </w:p>
    <w:p>
      <w:pPr>
        <w:pStyle w:val="Western"/>
        <w:spacing w:lineRule="auto" w:line="240" w:before="0" w:after="120"/>
        <w:rPr>
          <w:rFonts w:ascii="Arial" w:hAnsi="Arial" w:cs="Arial"/>
          <w:color w:val="333333"/>
          <w:lang w:val="de-DE"/>
        </w:rPr>
      </w:pPr>
      <w:r>
        <w:rPr>
          <w:rFonts w:cs="Arial" w:ascii="Arial" w:hAnsi="Arial"/>
          <w:color w:val="333333"/>
          <w:lang w:val="de-DE"/>
        </w:rPr>
      </w:r>
    </w:p>
    <w:p>
      <w:pPr>
        <w:pStyle w:val="Western"/>
        <w:spacing w:lineRule="auto" w:line="240" w:before="0" w:after="120"/>
        <w:jc w:val="both"/>
        <w:rPr>
          <w:rFonts w:ascii="Arial" w:hAnsi="Arial" w:cs="Arial"/>
          <w:color w:val="333333"/>
          <w:lang w:val="de-DE"/>
        </w:rPr>
      </w:pPr>
      <w:r>
        <w:rPr>
          <w:rFonts w:cs="Arial" w:ascii="Arial" w:hAnsi="Arial"/>
          <w:i/>
          <w:iCs/>
          <w:color w:val="333333"/>
          <w:lang w:val="de-DE"/>
        </w:rPr>
        <w:t>Gelobt und gepriesen seist Du, innig geliebter Vater in Jesus Christus, Du unser Heil,</w:t>
      </w:r>
    </w:p>
    <w:p>
      <w:pPr>
        <w:pStyle w:val="Western"/>
        <w:spacing w:lineRule="auto" w:line="240" w:before="0" w:after="120"/>
        <w:jc w:val="both"/>
        <w:rPr>
          <w:rFonts w:ascii="Arial" w:hAnsi="Arial" w:cs="Arial"/>
          <w:color w:val="333333"/>
          <w:lang w:val="de-DE"/>
        </w:rPr>
      </w:pPr>
      <w:r>
        <w:rPr>
          <w:rFonts w:cs="Arial" w:ascii="Arial" w:hAnsi="Arial"/>
          <w:i/>
          <w:iCs/>
          <w:color w:val="333333"/>
          <w:lang w:val="de-DE"/>
        </w:rPr>
        <w:t>wir neigen uns vor Dir in Liebe und in Dankbarkeit und danken Dir für all die wunderbaren Gaben, die Du uns schenkst. Wir danken Dir für Deine Geduld mit uns und für Deine Liebe, für diese unermessliche Liebe.</w:t>
      </w:r>
    </w:p>
    <w:p>
      <w:pPr>
        <w:pStyle w:val="Western"/>
        <w:spacing w:lineRule="auto" w:line="240" w:before="0" w:after="120"/>
        <w:jc w:val="both"/>
        <w:rPr>
          <w:rFonts w:ascii="Arial" w:hAnsi="Arial" w:cs="Arial"/>
          <w:color w:val="333333"/>
          <w:lang w:val="de-DE"/>
        </w:rPr>
      </w:pPr>
      <w:r>
        <w:rPr>
          <w:rFonts w:cs="Arial" w:ascii="Arial" w:hAnsi="Arial"/>
          <w:i/>
          <w:iCs/>
          <w:color w:val="333333"/>
          <w:lang w:val="de-DE"/>
        </w:rPr>
        <w:t xml:space="preserve">Möge Deine Liebe unsere Herzen berühren, sodass unser Herz ganz frei wird und voll der Liebe und so Deine Liebe hinausfließen kann in diese Welt und die Herzen unserer Geschwister berühren kann - und auch in die Natur fließt und zu den Tieren, zur ganzen Schöpfung. Es ist Deine Schöpfung, danke für Deine wunderbare Schöpfung. Danke für dieses Zuhause, danke, dass wir hier auf diesem Planeten leben dürfen. Auch, wenn es nicht immer einfach ist - aber wir wissen ja, dass Du da bist und dass es wichtig ist, unseren Weg hier zu gehen und die Gotteskindschaft mit Deiner Hilfe zu leben, denn alleine vermögen wir das nicht - aber mit Dir ist alles möglich. </w:t>
      </w:r>
    </w:p>
    <w:p>
      <w:pPr>
        <w:pStyle w:val="Western"/>
        <w:spacing w:lineRule="auto" w:line="240" w:before="0" w:after="120"/>
        <w:jc w:val="both"/>
        <w:rPr>
          <w:rFonts w:ascii="Arial" w:hAnsi="Arial" w:cs="Arial"/>
          <w:color w:val="333333"/>
          <w:lang w:val="de-DE"/>
        </w:rPr>
      </w:pPr>
      <w:r>
        <w:rPr>
          <w:rFonts w:cs="Arial" w:ascii="Arial" w:hAnsi="Arial"/>
          <w:i/>
          <w:iCs/>
          <w:color w:val="333333"/>
          <w:lang w:val="de-DE"/>
        </w:rPr>
        <w:t>Daher Lob und Danke und Ehre Dir, der Du die Liebe bist.</w:t>
      </w:r>
    </w:p>
    <w:p>
      <w:pPr>
        <w:pStyle w:val="Western"/>
        <w:spacing w:lineRule="auto" w:line="240" w:before="238" w:after="238"/>
        <w:jc w:val="both"/>
        <w:rPr>
          <w:rFonts w:ascii="Arial" w:hAnsi="Arial" w:cs="Arial"/>
          <w:color w:val="333333"/>
          <w:lang w:val="de-DE"/>
        </w:rPr>
      </w:pPr>
      <w:r>
        <w:rPr>
          <w:rFonts w:cs="Arial" w:ascii="Arial" w:hAnsi="Arial"/>
          <w:i/>
          <w:iCs/>
          <w:color w:val="333333"/>
          <w:lang w:val="de-DE"/>
        </w:rPr>
        <w:t>Amen</w:t>
      </w:r>
    </w:p>
    <w:p>
      <w:pPr>
        <w:pStyle w:val="Western"/>
        <w:spacing w:lineRule="auto" w:line="240" w:before="238" w:after="240"/>
        <w:jc w:val="both"/>
        <w:rPr>
          <w:rFonts w:ascii="Arial" w:hAnsi="Arial" w:cs="Arial"/>
          <w:color w:val="333333"/>
          <w:lang w:val="de-DE"/>
        </w:rPr>
      </w:pPr>
      <w:r>
        <w:rPr>
          <w:rFonts w:cs="Arial" w:ascii="Arial" w:hAnsi="Arial"/>
          <w:color w:val="333333"/>
          <w:lang w:val="de-DE"/>
        </w:rPr>
      </w:r>
    </w:p>
    <w:p>
      <w:pPr>
        <w:pStyle w:val="Western"/>
        <w:spacing w:lineRule="auto" w:line="240" w:before="238" w:after="119"/>
        <w:ind w:firstLine="357"/>
        <w:jc w:val="both"/>
        <w:rPr>
          <w:rFonts w:ascii="Arial" w:hAnsi="Arial" w:cs="Arial"/>
          <w:color w:val="333333"/>
          <w:lang w:val="de-DE"/>
        </w:rPr>
      </w:pPr>
      <w:r>
        <w:rPr>
          <w:rFonts w:cs="Arial" w:ascii="Arial" w:hAnsi="Arial"/>
          <w:color w:val="333333"/>
          <w:lang w:val="de-DE"/>
        </w:rPr>
        <w:t xml:space="preserve">Meine geliebten Söhne und Meine geliebten Töchter, </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einfach ist es nicht in dieser Zeit zu leben - aber höchst nötig, besonders für Meine Kinder, die Mir zugetan sind. Denn so kann Ich hineinwirken, zu den Menschenkindern in dieser Welt, in die ganze Natur, zu den Tieren. So kann Ich Meine Liebe hineinfließen lassen in diese Schöpfung und so kann sich Meine Schöpfung zum Guten entwickeln.</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Nun, viele von euch sind anderer Meinung und meinen, was nicht alles geschehen wird und was nicht alles kommen wird. Nun, zum Teil ist das ja auch richtig so, aber genau wisst ihr es nicht. Und so haltet euch an Meine Liebe und nicht an die verschiedensten Vorstellungen, was nicht alles passieren wird. Denn - und Ich sagte es schon öfters - je mehr ihr euch mit dem, was sein wird, beschäftigt, umso mehr fördert ihr das, was ihr im Grunde nicht möchtet.</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Daher macht es einfach mehr Sinn, euch mit liebendem Herzen mit Mir zu verbinden, damit sich auf eurem Planeten und in eurem Umfeld Gutes zu entwickeln vermag. Denn wie soll Frieden entstehen, wenn sich Meine Kinder mit Unfrieden beschäftigen, mit allen möglichen Inszenierungen. Friede kann nur dann entstehen, wenn sich euer Herz für Mich öffnet, sodass Ich als Friedensfürst wirken kann. Lasst Mich wirken, dann kann Frieden entstehen.</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Ja, Meine Geliebten, so tragt ihr auch hier Verantwortung für das, was ihr redet, denkt und tut - und dessen sind sich Meine Kinder nicht immer bewusst. Ich kann nicht mehr tun, als euch immer wieder aufrufen, achtsam und wachsam zu sein, wenn es um eure Gedanken und Worte geht. Aber ihr wisst aus eigener Erfahrung, dass diese Hinweise nicht immer wirklich fruchten - und daher Meine Wiederholungen.</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Es ist Meine Liebe, die euch trägt. Aber Ich kann euch nur in Liebe tragen, wenn ihr bereit seid dazu, wenn ihr euer JA zu unserer innigen Beziehung sprecht, wenn ihr euch Mir übergebt, sodass Ich euch mit Meiner ganzen Liebe betauen kann und euer Herz ganz freimachen kann und ihr so - als liebende Kinder - hinausgeht in den Tag und auch eure Geschwister mit Liebe berührt. Und da braucht es nicht immer vieler Worte, sondern euer JA, euer Dasein, euer euch Mir Übergeben. Denn so gebt ihr Mir die Freiheit und die Macht und all das, was nötig ist, um wahrhaftig zu wirken.</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Nun, Ich habe auch so die Macht, klar. Aber wenn Meine Kinder mit liebendem Herzen zu Mir eilen und Mich einladen, durch sie zu wirken, dann ist das eine liebende Macht, die Ich dann ausführe und die auch mit Meiner Freude verbunden ist.</w:t>
      </w:r>
      <w:r>
        <w:rPr>
          <w:rFonts w:cs="Arial" w:ascii="Arial" w:hAnsi="Arial"/>
          <w:b/>
          <w:bCs/>
          <w:i/>
          <w:iCs/>
          <w:color w:val="333333"/>
          <w:lang w:val="de-DE"/>
        </w:rPr>
        <w:t xml:space="preserve"> Denn Ich freue Mich, wenn Kinder wirklich bereit sind, ihr Leben Mir zu übergeben und Mir dadurch die Vollmacht geben, in ihrem Leben liebend zu wirken und auch heilend und Freude bringend und zuversichtlich!</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 xml:space="preserve">Und das ist die wichtigste Botschaft, alles andere mag jeder meinen, wie er meinen möchte. Es gibt so viele Meinungen. Jeder möge die Meinung nehmen, von der er meint, dass sie für ihn die maßgebliche ist. Gut, das steht jedem frei - und ihr seid für euch selbst verantwortlich. Was immer ihr als eure Wahrheit erkennen mögt, mögt ihr leben - und das, was andere meinen, das mögt ihr stehen lassen, besonders dann, wenn es nicht eurem Verständnis entspricht. Das wird es immer geben, denn in dieser Welt gibt es eben viele Ansichten, viele Anschauungen. Und daher horcht in euer Herz und entscheidet euch für das, was euch gut tut und euch hilft bei eurer Entwicklung. </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 xml:space="preserve">Denn, es geht nicht um richtig und falsch, sondern es geht um die Liebe, es geht um die Hingabe, es geht um die Freude, es geht um die Zuversicht. Und dazu lade Ich euch ein, dass ihr das lebt. Und eines Tages werdet ihr erkennen, welche Früchte dadurch möglich sind, möglich gemacht wurden, indem ihr JA sagt zu Meiner Liebe. Und ihr werdet erkennen, wie viel Gutes geschehen konnte durch eure Hingabe, durch eure Verbindung mit Mir. Und das ist die wichtigste Verbindung. </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Unter den Menschen gibt es vieles, was sie weitergeben. Aber entscheidet euch für Mich und Ich führe euch so, wie es für euch gut ist, wie es für euch hilfreich ist und heilsam.</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 xml:space="preserve">Ja, Meine Geliebten, so segne Ich euch für diesen Weg und möchte euch sagen, es geht nicht um die Menge der Worte, sondern es geht um die Qualität und um die Liebe - und Meiner Liebe dürft ihr immer gewiss sein. Ich bin bei euch und freue Mich, dass ihr euch in Meine Arme begebt und euch mit Meinem Herzen verbindet und JA sagt zu Meiner Führung und zu Meiner Liebe. </w:t>
      </w:r>
    </w:p>
    <w:p>
      <w:pPr>
        <w:pStyle w:val="Western"/>
        <w:spacing w:lineRule="auto" w:line="240" w:before="0" w:after="120"/>
        <w:ind w:firstLine="357"/>
        <w:jc w:val="both"/>
        <w:rPr>
          <w:rFonts w:ascii="Arial" w:hAnsi="Arial" w:cs="Arial"/>
          <w:color w:val="333333"/>
          <w:lang w:val="de-DE"/>
        </w:rPr>
      </w:pPr>
      <w:r>
        <w:rPr>
          <w:rFonts w:cs="Arial" w:ascii="Arial" w:hAnsi="Arial"/>
          <w:color w:val="333333"/>
          <w:lang w:val="de-DE"/>
        </w:rPr>
        <w:t>Und auch JA sagt zu so manchen Entwicklungen, die jetzt nicht so einfach sind. Denn alles hat einen Sinn und einen Hintergrund und eine Ursache. Daher seid ihr immer willkommen an Meinem Herzen.</w:t>
      </w:r>
    </w:p>
    <w:p>
      <w:pPr>
        <w:pStyle w:val="Western"/>
        <w:spacing w:lineRule="auto" w:line="240" w:before="238" w:after="119"/>
        <w:ind w:firstLine="357"/>
        <w:jc w:val="both"/>
        <w:rPr>
          <w:rFonts w:ascii="Arial" w:hAnsi="Arial" w:cs="Arial"/>
          <w:color w:val="333333"/>
          <w:lang w:val="de-DE"/>
        </w:rPr>
      </w:pPr>
      <w:r>
        <w:rPr>
          <w:rFonts w:cs="Arial" w:ascii="Arial" w:hAnsi="Arial"/>
          <w:color w:val="333333"/>
          <w:lang w:val="de-DE"/>
        </w:rPr>
        <w:t>Friede sei mit euch.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Mein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tandardWeb">
    <w:name w:val="Standard (Web)"/>
    <w:basedOn w:val="Normal"/>
    <w:qFormat/>
    <w:pPr>
      <w:spacing w:lineRule="auto" w:line="276" w:before="280" w:after="142"/>
    </w:pPr>
    <w:rPr>
      <w:lang w:val="de-AT"/>
    </w:rPr>
  </w:style>
  <w:style w:type="paragraph" w:styleId="Western">
    <w:name w:val="western"/>
    <w:basedOn w:val="Normal"/>
    <w:qFormat/>
    <w:pPr>
      <w:spacing w:lineRule="auto" w:line="276" w:before="280" w:after="142"/>
    </w:pPr>
    <w:rPr>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31:00Z</dcterms:created>
  <dc:creator>Microsoft-Konto</dc:creator>
  <dc:description/>
  <dc:language>en-US</dc:language>
  <cp:lastModifiedBy>privat.15o</cp:lastModifiedBy>
  <dcterms:modified xsi:type="dcterms:W3CDTF">2024-02-16T15:31:00Z</dcterms:modified>
  <cp:revision>2</cp:revision>
  <dc:subject/>
  <dc:title>Feierstunde am 31</dc:title>
</cp:coreProperties>
</file>